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spacing w:lineRule="exact" w:line="460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48"/>
        </w:rPr>
      </w:pPr>
      <w:r>
        <w:rPr>
          <w:rFonts w:ascii="宋体" w:hAnsi="宋体"/>
          <w:b/>
          <w:bCs/>
          <w:sz w:val="36"/>
          <w:szCs w:val="4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52"/>
          <w:szCs w:val="52"/>
        </w:rPr>
        <w:t>际华</w:t>
      </w:r>
      <w:r>
        <w:rPr>
          <w:rFonts w:cs="宋体" w:ascii="宋体" w:hAnsi="宋体"/>
          <w:b/>
          <w:bCs/>
          <w:sz w:val="52"/>
          <w:szCs w:val="52"/>
        </w:rPr>
        <w:t>3534</w:t>
      </w:r>
      <w:r>
        <w:rPr>
          <w:rFonts w:ascii="宋体" w:hAnsi="宋体" w:cs="宋体"/>
          <w:b/>
          <w:bCs/>
          <w:sz w:val="52"/>
          <w:szCs w:val="52"/>
        </w:rPr>
        <w:t>运城工业物流园智能化服装设备招标</w:t>
      </w:r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/>
          <w:b/>
          <w:bCs/>
          <w:sz w:val="72"/>
          <w:szCs w:val="7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  <w:lang w:eastAsia="zh-CN"/>
        </w:rPr>
        <w:t>投标</w:t>
      </w:r>
      <w:r>
        <w:rPr>
          <w:rFonts w:ascii="宋体" w:hAnsi="宋体" w:cs="宋体"/>
          <w:b/>
          <w:bCs/>
          <w:sz w:val="72"/>
          <w:szCs w:val="72"/>
        </w:rPr>
        <w:t>文件</w:t>
      </w:r>
    </w:p>
    <w:p>
      <w:pPr>
        <w:pStyle w:val="Normal"/>
        <w:jc w:val="left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/>
          <w:b/>
          <w:bCs/>
          <w:sz w:val="72"/>
          <w:szCs w:val="7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投标</w:t>
      </w:r>
      <w:r>
        <w:rPr>
          <w:rFonts w:ascii="宋体" w:hAnsi="宋体" w:cs="宋体"/>
          <w:b/>
          <w:bCs/>
          <w:sz w:val="32"/>
          <w:szCs w:val="32"/>
        </w:rPr>
        <w:t>单位：（盖章）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○二一年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日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32"/>
        </w:rPr>
      </w:pPr>
      <w:r>
        <w:rPr>
          <w:rFonts w:ascii="宋体" w:hAnsi="宋体"/>
          <w:b/>
          <w:bCs/>
          <w:sz w:val="36"/>
          <w:szCs w:val="32"/>
        </w:rPr>
      </w:r>
    </w:p>
    <w:p>
      <w:pPr>
        <w:pStyle w:val="Normal"/>
        <w:ind w:firstLine="3415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目录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编制要求及说明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投标</w:t>
      </w:r>
      <w:r>
        <w:rPr>
          <w:rFonts w:ascii="宋体" w:hAnsi="宋体" w:cs="宋体"/>
          <w:b/>
          <w:bCs/>
          <w:sz w:val="32"/>
          <w:szCs w:val="32"/>
        </w:rPr>
        <w:t>材料报价表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其它需要补充的资料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一、编制要求及说明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ascii="宋体" w:hAnsi="宋体" w:cs="宋体"/>
          <w:sz w:val="32"/>
          <w:szCs w:val="32"/>
          <w:lang w:eastAsia="zh-CN"/>
        </w:rPr>
        <w:t>投标</w:t>
      </w:r>
      <w:r>
        <w:rPr>
          <w:rFonts w:ascii="宋体" w:hAnsi="宋体" w:cs="宋体"/>
          <w:sz w:val="32"/>
          <w:szCs w:val="32"/>
        </w:rPr>
        <w:t>文件扫描件需上传至际华集团电子化采购平台，同时在电子化采购平台上进行在线报价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关于报价表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投标单位须写明全称；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投标数量最大不得超过《</w:t>
      </w:r>
      <w:r>
        <w:rPr>
          <w:rFonts w:ascii="宋体" w:hAnsi="宋体" w:cs="宋体"/>
          <w:sz w:val="32"/>
          <w:szCs w:val="32"/>
          <w:lang w:eastAsia="zh-CN"/>
        </w:rPr>
        <w:t>邀标</w:t>
      </w:r>
      <w:r>
        <w:rPr>
          <w:rFonts w:ascii="宋体" w:hAnsi="宋体" w:cs="宋体"/>
          <w:sz w:val="32"/>
          <w:szCs w:val="32"/>
        </w:rPr>
        <w:t>文件》采购目录中各品种的采购任务总量；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投标报价指材料、设备单价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投标材料报价表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报价人全称：                       </w:t>
      </w:r>
      <w:r>
        <w:rPr>
          <w:rFonts w:ascii="宋体" w:hAnsi="宋体" w:cs="宋体"/>
          <w:bCs/>
          <w:sz w:val="28"/>
          <w:szCs w:val="28"/>
        </w:rPr>
        <w:t xml:space="preserve">           </w:t>
      </w:r>
      <w:r>
        <w:rPr>
          <w:rFonts w:ascii="宋体" w:hAnsi="宋体" w:cs="宋体"/>
          <w:bCs/>
          <w:sz w:val="28"/>
          <w:szCs w:val="28"/>
        </w:rPr>
        <w:t>金额单位：元</w:t>
      </w:r>
    </w:p>
    <w:tbl>
      <w:tblPr>
        <w:tblW w:w="9675" w:type="dxa"/>
        <w:jc w:val="left"/>
        <w:tblInd w:w="-2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2"/>
        <w:gridCol w:w="1121"/>
        <w:gridCol w:w="4850"/>
        <w:gridCol w:w="612"/>
        <w:gridCol w:w="663"/>
        <w:gridCol w:w="887"/>
        <w:gridCol w:w="980"/>
      </w:tblGrid>
      <w:tr>
        <w:trPr>
          <w:trHeight w:val="6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设备名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技术要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价</w:t>
            </w:r>
          </w:p>
          <w:p>
            <w:pPr>
              <w:pStyle w:val="Normal"/>
              <w:ind w:firstLine="551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51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电脑平缝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微油直驱，通过向针杆进行微量供油，解决油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自动压脚提升功能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主要功能：自动剪线、自动倒回缝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剪线方式：旋刀剪线方式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具有防断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功能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机牙自动调节高低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供油方式：能够将所需供油量控制在最低；限度，从而有效控制平缝机的主要油污来源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有起针加密缝功能，半针正、反功能；针杆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位实现清洁缝纫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缝纫速度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5000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转以上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压脚提升高度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3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送布牙高度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8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最大针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.2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耗电功率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50W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照明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方式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LED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照明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配备照明机灯补充光源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四角加装万向带锁死的轱辘方便挪动和定位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保修期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半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带所需易损备件（切刀、旋梭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六线锁边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直驱伺服电机，自动剪线，自动抬压脚（气动或电动），自动拨线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感应自动缝制，自动收费料，薄、厚线迹平整均匀，防跳线、断针功能；断线监测功能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线迹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最高转速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7000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转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分钟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针数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线数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针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0.7-3.8mm/   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四角加装万向带锁死的轱辘方便挪动和定位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保修期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半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电脑套结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最高缝纫速度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3200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分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缝制区域，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0mm*30mm, 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送布方式：脉冲马达驱动方式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、针距长度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5-6.4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；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最大针数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5000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/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图案；，抬压脚方式：脉马达驱动方式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、压脚上升量：最大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7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、扫线器装置、切线 装置、夹线装置为电子配置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、外部数据储存方式为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SD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卡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四角加装万向带锁死的轱辘方便挪动和定位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保修期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半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带一套等魔术贴磨具机程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0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领、袖克夫缝切一体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、 电脑自动调整模板尺寸且“万能”模适，可适应多种形状的产品，无需更换模板 ；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 多伺服电机驱动保证产品的稳定性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独立的缝纫系统与修剪系统可实现无等待操作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强力的吸风装置及余量的设计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 针梭分离机头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缝制效率人日产量不低于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8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件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摆放、扎线切缝、自动收料一体完成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具有电脑数控、数量统计、图形轨迹编辑和调整功能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四角加装地脚螺丝保证运行时的设备稳定性，加装万向轱辘方便挪动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保修期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半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9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自动锁眼机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连锁）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锁眼线迹美观无纱毛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眼间距精准稳定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送料、收料平稳无噪音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操作简单维护方便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吸风强且有防灰尘毛絮倒吸装置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气压稳定装置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日产量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件或以上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四角加装地脚螺丝保证运行时的设备稳定性，加装万向轱辘方便挪动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保修期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半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易损件必须有至少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套备用件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4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全自动钉扣机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连订）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、送扣机有识别纽扣字母方向和颜色功能，半圆扣自动筛选功能。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送扣稳定性应控制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/10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独立操作调试系统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操作简单识别率高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送布精准间距一致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有定位装置钉扣机操作简单适合各类缝制的花型、稳定性高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四角加装地脚螺丝保证运行时的设备稳定性，加装万向轱辘方便挪动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保修期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半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易损件必须有至少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套备用件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1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半自动方向识别钉扣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有松线针装置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送扣机有识别纽扣字母方向和颜色功能以及大小扣切换功能，半圆扣自动筛选功能，一次完成一件成衣的所有纽扣的缝制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操作简单易操作，好维护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四角加装地脚螺丝保证运行时的设备稳定性，加装万向轱辘方便挪动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保修期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半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Cs/>
          <w:sz w:val="32"/>
          <w:szCs w:val="32"/>
        </w:rPr>
        <w:t>注：材料、设备报价需填写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到厂</w:t>
      </w:r>
      <w:r>
        <w:rPr>
          <w:rFonts w:ascii="宋体" w:hAnsi="宋体" w:cs="宋体"/>
          <w:b/>
          <w:bCs/>
          <w:sz w:val="36"/>
          <w:szCs w:val="36"/>
        </w:rPr>
        <w:t>含税价</w:t>
      </w:r>
    </w:p>
    <w:p>
      <w:pPr>
        <w:pStyle w:val="Normal"/>
        <w:ind w:firstLine="64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运费按照送达际华三五三四运城工业物流园的运费计算。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报价人全称：（盖章）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36"/>
        </w:rPr>
      </w:pPr>
      <w:r>
        <w:rPr>
          <w:rFonts w:ascii="宋体" w:hAnsi="宋体" w:cs="宋体"/>
          <w:bCs/>
          <w:sz w:val="28"/>
          <w:szCs w:val="28"/>
        </w:rPr>
        <w:t>法定代表人（或授权代表）：（签字）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460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ascii="宋体" w:hAnsi="宋体" w:cs="宋体"/>
          <w:bCs/>
          <w:sz w:val="28"/>
          <w:szCs w:val="28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日</w:t>
      </w:r>
    </w:p>
    <w:p>
      <w:pPr>
        <w:pStyle w:val="Normal"/>
        <w:spacing w:lineRule="exact" w:line="400" w:before="156" w:after="156"/>
        <w:jc w:val="left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三、</w:t>
      </w:r>
      <w:r>
        <w:rPr>
          <w:rFonts w:ascii="宋体" w:hAnsi="宋体" w:cs="宋体"/>
          <w:b/>
          <w:bCs/>
          <w:sz w:val="32"/>
          <w:szCs w:val="32"/>
        </w:rPr>
        <w:t>其它需要补充的资料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Times New Roman"/>
      <w:b/>
      <w:kern w:val="2"/>
      <w:sz w:val="48"/>
    </w:rPr>
  </w:style>
  <w:style w:type="character" w:styleId="Char">
    <w:name w:val="页脚 Char"/>
    <w:qFormat/>
    <w:rPr>
      <w:rFonts w:cs="Times New Roman"/>
      <w:sz w:val="18"/>
    </w:rPr>
  </w:style>
  <w:style w:type="character" w:styleId="Char1">
    <w:name w:val="页眉 Char"/>
    <w:qFormat/>
    <w:rPr>
      <w:rFonts w:cs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Xl8339">
    <w:name w:val="xl83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8332">
    <w:name w:val="xl8332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336">
    <w:name w:val="xl83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8341">
    <w:name w:val="xl83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4">
    <w:name w:val="xl83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40">
    <w:name w:val="xl83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8">
    <w:name w:val="xl83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8337">
    <w:name w:val="xl83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8335">
    <w:name w:val="xl83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3">
    <w:name w:val="xl8333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Xl8342">
    <w:name w:val="xl83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42:00Z</dcterms:created>
  <dc:creator>微软用户</dc:creator>
  <dc:description/>
  <dc:language>en-US</dc:language>
  <cp:lastModifiedBy>Administrator</cp:lastModifiedBy>
  <cp:lastPrinted>2021-03-30T14:06:00Z</cp:lastPrinted>
  <dcterms:modified xsi:type="dcterms:W3CDTF">2021-03-31T06:4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B4485D7444C0E9C03F0ECF0F5CAE2</vt:lpwstr>
  </property>
  <property fmtid="{D5CDD505-2E9C-101B-9397-08002B2CF9AE}" pid="3" name="KSOProductBuildVer">
    <vt:lpwstr>2052-11.1.0.10356</vt:lpwstr>
  </property>
</Properties>
</file>