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辽宁铁岭际华三五二三特种装备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辽宁铁岭际华三五二三特种装备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26</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6-10T01:1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171</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