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普板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49</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0T01:5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