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普板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普板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248</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9-15T07:3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