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262</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09-18T06:39: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1915</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