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63</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9-18T06:5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