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特种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特种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297</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10-17T02:1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312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