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普板型材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6-</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02</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冥冥之刃</cp:lastModifiedBy>
  <dcterms:modified xsi:type="dcterms:W3CDTF">2026-01-28T13:2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4657</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